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БР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36"/>
        <w:gridCol w:w="3158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19 марта 202</w:t>
            </w:r>
            <w:r>
              <w:rPr>
                <w:color w:val="000000"/>
                <w:sz w:val="28"/>
                <w:lang w:val="en-US"/>
              </w:rPr>
              <w:t>5</w:t>
            </w:r>
            <w:r>
              <w:rPr>
                <w:color w:val="000000"/>
                <w:sz w:val="28"/>
              </w:rPr>
              <w:t xml:space="preserve">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117/636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Добрин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bookmarkStart w:id="0" w:name="_Hlk99092143"/>
      <w:bookmarkEnd w:id="0"/>
      <w:r>
        <w:rPr>
          <w:b/>
          <w:sz w:val="28"/>
          <w:szCs w:val="28"/>
        </w:rPr>
        <w:t xml:space="preserve">О подведении итогов муниципального этапа </w:t>
      </w:r>
      <w:r>
        <w:rPr>
          <w:b/>
          <w:sz w:val="28"/>
        </w:rPr>
        <w:t>областного конкурса эссе среди учащихся общеобразовательных организаций Липецкой области «Я – будущий избиратель» в Добринском район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99092143"/>
      <w:bookmarkStart w:id="2" w:name="_Hlk99092143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1A1A1A"/>
          <w:sz w:val="28"/>
          <w:szCs w:val="28"/>
        </w:rPr>
        <w:t xml:space="preserve">В соответствии с положением об </w:t>
      </w:r>
      <w:r>
        <w:rPr>
          <w:bCs/>
          <w:sz w:val="28"/>
          <w:szCs w:val="28"/>
          <w:shd w:fill="FFFFFF" w:val="clear"/>
        </w:rPr>
        <w:t>областном конкурсе 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 xml:space="preserve">, утвержденным </w:t>
      </w:r>
      <w:r>
        <w:rPr>
          <w:bCs/>
          <w:sz w:val="28"/>
          <w:szCs w:val="28"/>
        </w:rPr>
        <w:t>постановлением избирательной комиссии Липецкой области от 24 января 2025 года № 76/754-7 «</w:t>
      </w:r>
      <w:r>
        <w:rPr>
          <w:bCs/>
          <w:color w:val="1A1A1A"/>
          <w:sz w:val="28"/>
          <w:szCs w:val="28"/>
        </w:rPr>
        <w:t xml:space="preserve">О проведении </w:t>
      </w:r>
      <w:r>
        <w:rPr>
          <w:bCs/>
          <w:sz w:val="28"/>
          <w:szCs w:val="28"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 xml:space="preserve">» и протоколом заседания Конкурсной комиссии по оценке работ, поступивших в территориальную избирательную комиссию Добринского района, в рамках областного конкурса </w:t>
      </w:r>
      <w:r>
        <w:rPr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 xml:space="preserve">» от 19 марта 2025 года (прилагается) территориальная избирательная комиссия Добринского района </w:t>
      </w: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тоги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3" w:name="_Hlk99092621"/>
      <w:bookmarkEnd w:id="3"/>
      <w:r>
        <w:rPr>
          <w:sz w:val="28"/>
          <w:szCs w:val="28"/>
        </w:rPr>
        <w:t xml:space="preserve">2. Направить работу «Я - будущий избиратель», выполненную Шеховцовой Надеждой Николаевной ученицей 10 класса МБОУ «Лицей № 1» - победителя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избирательную комиссию Липецкой обла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сайте территориальной избирательной комиссии Добрин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4" w:name="_Hlk99092621"/>
      <w:bookmarkStart w:id="5" w:name="_Hlk99092621"/>
      <w:bookmarkEnd w:id="5"/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2845"/>
      </w:tblGrid>
      <w:tr>
        <w:trPr>
          <w:trHeight w:val="936" w:hRule="atLeast"/>
        </w:trPr>
        <w:tc>
          <w:tcPr>
            <w:tcW w:w="4748" w:type="dxa"/>
            <w:tcBorders/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ЕДСЕДАТЕЛЬ ТЕРРИТОРИАЛЬНОЙ</w:t>
              <w:br/>
              <w:t>ИЗБИРАТЕЛЬНОЙ КОМИССИИ</w:t>
              <w:br/>
              <w:t>ДОБРИНСКОГО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Style18"/>
              <w:spacing w:lineRule="auto" w:line="360" w:before="0" w:after="0"/>
              <w:ind w:left="514" w:hanging="436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.Н. Нархова</w:t>
            </w:r>
          </w:p>
        </w:tc>
      </w:tr>
      <w:tr>
        <w:trPr>
          <w:trHeight w:val="882" w:hRule="atLeast"/>
        </w:trPr>
        <w:tc>
          <w:tcPr>
            <w:tcW w:w="4748" w:type="dxa"/>
            <w:tcBorders/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</w:t>
              <w:br/>
              <w:t>ИЗБИРАТЕЛЬНОЙ КОМИССИИ</w:t>
              <w:br/>
              <w:t xml:space="preserve">ДОБРИНСКОГО РАЙОНА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auto" w:line="36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Style18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.И. Дворковая                        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Cs/>
                <w:color w:val="000000"/>
              </w:rPr>
              <w:t>Добринского района</w:t>
              <w:br/>
              <w:t>от 19 марта 2025 года № 117/636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заседания Конкурсной комиссии по оценке работ, поступивших в территориальную избирательную комиссию Добринского района, в рамках областного конкурса сочинений среди учащихся общеобразовательных организаций Липецкой области на тему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Я – будущий избиратель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64" w:firstLine="567"/>
        <w:jc w:val="right"/>
        <w:rPr/>
      </w:pPr>
      <w:r>
        <w:rPr>
          <w:b/>
        </w:rPr>
        <w:t>19 марта 2025</w:t>
      </w:r>
      <w:r>
        <w:rPr/>
        <w:t xml:space="preserve"> года</w:t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95"/>
      </w:tblGrid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Председатель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Нархова Ольга Николае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редседатель территориальной избирательной комиссии Добринского района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rPr/>
            </w:pPr>
            <w:r>
              <w:rPr/>
              <w:t>Токмакова Ольга Владимир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член территориальной избирательной комиссии Добринского района с правом решающего голоса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Секретарь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1" w:hRule="atLeast"/>
        </w:trPr>
        <w:tc>
          <w:tcPr>
            <w:tcW w:w="4651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Дворковая Жанна Иван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/>
              <w:t>секретарь территориальной избирательной комиссии Добринского района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Долматов Александр Леонидович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член территориальной избирательной комиссии Добринского района с правом решающего голоса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ind w:left="12" w:hanging="0"/>
              <w:rPr/>
            </w:pPr>
            <w:r>
              <w:rPr/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14"/>
              <w:spacing w:lineRule="auto" w:line="276"/>
              <w:ind w:left="1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нарина Екатерина Николае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член территориальной избирательной комиссии Добринского района с правом решающего голоса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651" w:type="dxa"/>
            <w:tcBorders/>
          </w:tcPr>
          <w:p>
            <w:pPr>
              <w:pStyle w:val="14"/>
              <w:spacing w:lineRule="auto" w:line="276"/>
              <w:ind w:left="12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лобина Елена Михайл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Главный специалист-эксперт отдела образования администрации   Добринского район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7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работ, поступивших в территориальную избирательную комиссию Добринского района, в рамках областного конкурса сочинений среди учащихся общеобразовательных организаций Липецкой области на тему </w:t>
        <w:br/>
        <w:t>«Я – будущий избиратель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>Нархову О.Н., которая доложила о том, что в период с 3 февраля по 14 марта 2025 года проходил первый этап областного конкурса сочинений среди учащихся общеобразовательных организаций Липецкой области на тему «Я – будущий избиратель». Данный этап конкурса проводился в образовательных учреждениях Добринского муниципального района, участниками которого стали 12 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Добринского </w:t>
      </w:r>
      <w:r>
        <w:rPr/>
        <w:t>района поступило 3 работы – победителей первого этап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я.</w:t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едложить территориальной избирательной комиссии Добринского района </w:t>
      </w:r>
      <w:r>
        <w:rPr/>
        <w:t>признать победителем конкурса:</w:t>
      </w:r>
    </w:p>
    <w:p>
      <w:pPr>
        <w:pStyle w:val="Normal"/>
        <w:ind w:firstLine="709"/>
        <w:jc w:val="both"/>
        <w:rPr/>
      </w:pPr>
      <w:r>
        <w:rPr/>
        <w:t xml:space="preserve">Шеховцову Надежду Николаевну ученицу 10 класса МБОУ «Лицей № 1»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О.Н. Нархов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нкурсной комиссии</w:t>
        <w:tab/>
        <w:tab/>
        <w:tab/>
        <w:t>_______________           Ж.И. Дворков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4:30:00Z</dcterms:created>
  <dc:creator>User2</dc:creator>
  <dc:description/>
  <cp:keywords/>
  <dc:language>en-US</dc:language>
  <cp:lastModifiedBy>User</cp:lastModifiedBy>
  <cp:lastPrinted>2025-03-24T15:52:00Z</cp:lastPrinted>
  <dcterms:modified xsi:type="dcterms:W3CDTF">2025-03-24T12:53:00Z</dcterms:modified>
  <cp:revision>12</cp:revision>
  <dc:subject/>
  <dc:title/>
</cp:coreProperties>
</file>